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971945200"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442076514"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044914439"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51142114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655136673"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334835395"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31097018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258484787"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221901162"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878470053"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610739425"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47528657"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319063661"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964529412"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968157809"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54919651"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448091564"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531061786"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607704629"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408683861"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241310767"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654982926"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62317933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195999581"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73938719"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154684254"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84005388"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20827694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967644219"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024412094"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324355180"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91587527"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89425367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271638793"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540539370"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360872052"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727958910"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683244096"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676196347"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452600996"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133709162"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801007012"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12257915"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81993192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754750230"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850468458"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